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явлению признаков подвержен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структивным идеологиям (прежде всего субкультурам массовых убий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частности, «Колумбайн» и «Маньяки Культ Убийц»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иверженцами идей «скулшутинга») и работе с ними в образовательной организаци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опроса обусловлена складывающейся обстановкой, формируемой под влиянием развернутой против Российской Федерации агрессивной информационно-пропагандистской кампании коллективного Запада на фоне проведения специальной военной операции. Поступающие в аппарат НАК материалы свидетельствуют о проводимой украинскими спецслужбами и их западными кураторами целенаправленной работе по вовлечению российских граждан, прежде всего молодого поколения, в диверсионно-террористическую и экстремистскую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 серьёзную угрозу представляет деятельность деструктивных сетевых сообществ, ориентированных на несовершеннолетнюю аудиторию и пропагандирующих культ насилия и иные формы общественно опасного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России выявляются сотни участников «колумбайновских» интернет-сообществ. Модераторы таких групп нередко работают с территории Украины и западных стран. В последнее время активизировались и другие деструктивные сообщества по распространению идеологии массовых убийств, включая украинскую террористическую организацию «Маньяки. Культ убийств», а также украинского национализма, пропагандируемого приверженцами террористических организаций «Азов» и «Правый секто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лумбайн или школьные расстрелы (скулшутинг - «школьный шутинг») – особое явление, отличающееся от других преступлений с использованием оруж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альными признаками школьных расстрелов выступают след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еступники учились в этом образовательном учре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нения или убийства были умышленными, но совершались не в корыстных це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еступления планировались заране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падения носили демонстративный характер и имели своей целью убийство неопределенного круга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стки наиболее подвержены влиянию, поэтому часто совершают поступки, аналогичные тем, о которых прочитали в книге или журнале, узнали из Интернета. Именно по этой причине субкультура «Колумбайн» так быстро набрала обороты и получила немалое количество последов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противодействия идеологии неонацизма в подростковой среде классным руководителям и социальным педагогам необходимо активно и внимательно вести повседневное наблюдение за поведением учащихся в обыденном учеб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данного наблюдения является выявление подростков, подверженных (либо самим подвергающих товарищей) деструктивному идеологическому воздействию. К числу признаков состоявшегося деструктивного воздействия на подростков следует отнести следующие внешние и внутренние фактор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 внешним факторам можно отнести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фликтную обстановку внутри семьи (отсутствие внимания родителей к ребенку, частые ссоры)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ную коммуникацию в школе со сверстниками или педагогами, а также в семье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ллинг (травля) – агрессивное преследование одного из членов коллектива (особенно коллектива школьников и студентов) со стороны других членов коллектива или его част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ерть родственников и друз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ительное социальное неблагополучие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 ребенка к огнестрельному и холодному оружию в до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ребенка к компьютерным играм, в которых присутствуют сцены насилия, а также его доступ к сайтам и группам в сети Интернет, пропагандирующим идеологию «скулшутин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тное изменение тематики разговоров с креном на политические и социальные темы, высказывание резких суждений и проявление признаков нетерпимости и критической презри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в обыденной речи ранее не употреблявшихся ими слов, которые не характерны для конкретной микросоциальной группы или семьи и обозначающие, как правило (присутствие в некоей идеологической или военизированной структуре («учитель», «вождь», «атаман», «сотня», «курень», «старшина» и т.п.; некие социальные термины, свойственные бандеровщине («перемога», «колорады», «вата», «москали»; произнесение цитат/изречений политических лидеров, деятельность которых определённо связана с нацизмом, ссылки на них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 внутренним факторам можно отнести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тяжное депрессивное состояние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омость, незрелость, внушаемость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ические отклонения у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ая смена сим-карт и очистка кэш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обратить внимание на резкие изменения в поведении обучащегося, появление ранее не характерных для конкретного человека характеристик, например: общительный школьник становится замкнутым, подозрительным; эффект раздражения при обычных расспросах; устойчивые симптомы страха, тревоги. Противоположный вариант: школьник демонстрирует уверенность и высокомерие, очевидно получая поддержку в какой-то социальной группе; увлечённость силовыми видами спорта, различными единоборствами, рукопашным боем или боями без правил, стрельбой, стремление к овладению оруж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аккаунта «Колумбайнера» в социальных сетях содержат фото- и видеоматериалы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ицидальная тема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резмерной жестокости и агре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лечение оруж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з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та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рийные убийц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вокупности перечисленных выше факторов  СМИ, видеоигры и социальные сети могут явиться триггером, своеобразным спусковым крючком в совершении какого-либо страшного поступ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собенности подростков, склонных к «колумбайну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группа. Подростки, склонные к депрессии, наличие у подростков высказываний об отсутствии смысла жизни, собственной малоценности указывает на депрессию, которая может предшествовать идеям убийства и самоуби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. Замкнутые и необщительные подростки. Замкнутость как черта характера проявляется молчаливостью, формальным контактом с окружающими, отсутствием близких друзей. Подростки предпочитают быть сами по себе, выбирая деятельность и хобби, которые не требуют взаимодействия с другими людьми (например, компьютерные игры). Контакты с окружающими сопряжены для них с чувством неловкости, напря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. Подростки, склонные к переоценке своей личности и самолюбованию (нарциссические личности). Одна из главных характеристик таких личностей - чередование ощущений собственной грандиозности и собственной ущербности. Они стараются казаться лучше, чтобы произвести благоприятное впечатление на других. Критику воспринимают очень болезненно и пытаются избежать ее всеми спосо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па. Подозрительные и недоверчивые подростки. Такие подростки с подозрительностью относятся к окружающим. Считают, что другие намерены причинить им вред или обмануть и, даже при отсутствии или недостаточной обоснованности этих чувств. Бурно реагируют на критику, постоянно кем-то или чем-то недовольны, злопамятны и мститель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группа. Подростки, склонные к асоциальному поведению. Такие подростки имеют высокое мнение о себе, могут быть очень упрямы, самоуверенны и высокомерны. Они могут также быть обаятельными, разговорчивыми и мягкими на словах в попытках заполучить желаемое. Часто рассуждают о «деспотическом режиме», «моральном угнетении», «пропасти между поколениями». Могут обманывать или манипулировать людьми, чтобы заполучить желаемое. Эти подростки часто раздражаются и физически агрессив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страивания эффективной профилактической работы в образовательной организации не должно быть отдельно профилактики неонацизма и экстремизма как таковой, а необходимо организовывать профилактику любого девиантного, делинквентного пове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рамотном и ответственном подходе к подготовке и проведению ежегодного обязательного социально-психологического тестирования (СПТ), по его итогам вполне объективно выявляются обстоятельства социальной дезадаптации и предпосылок к асоциальному повед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проявлений и склонностей к асоциальному поведению необходимо проводить дополнительные диагностические мероприятия, с проективными методиками (в возрасте до 14 лет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 по фрустрационным реакциям С. Розенцвей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ретный выбор Л. Сон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ой тест М. Люш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 «Несуществующего животног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исунок человека» по К. Махов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роводить опросы с применением открытых вопросов, предназначенные для возраста 14+ и показывающие хороший диагностический результ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пециального диагностического инструмента рекомендуется опросник «Шкала правого авторитаризма» Б. Альтемайера (адаптация Пресняковой либо Дьяконовой) по «Шкале правого авторитаризма», включая «Шкалу намерений активизма и радикализма» С. Москаленко и К. МакКо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ка крайне редко применяется в диагностической практике образовательных организаций, однако хорошо проработана теоретически и позволяет достаточно достоверно выявлять склонности к крайним формам убеждений и крайним, агрессивным формам социальной а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рганизовывать внеурочную и досуговую деятельность, в ходе осуществления которой следует добиваться наработки полезных социальных навыков и формирования активной социальной позиции обучающихся, склонных к деструктивному поведению, организованным видами оздоровления, отдыха и занятости в летни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ступный способ защитить детей – наблюдать за признаками возможного риска. </w:t>
      </w: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на учащихся, проявляющих признаки депрессии, суицидального п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ратить внимание на учеников, которые часто находятся в стороне от компаний, много времени проводят в одиночестве на переменах/переры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провести индивидуальный опрос обучающихся из устойчивых групп относительно отношения к изолированному члену коллектива; если в отношении него будут звучать эпитеты типа «странный», «неприятный», «псих» и т.п. - стоит расспросить относительно причин такой репу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это бывает связано со «странными» заявлениями обучающихся. Необходимо объяснить на специальном собрании ученикам в классе, на какие признаки им следует обращать внимание, о каких сигналах информировать преподавателя или руководство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тельно проводить такую профилактику каждый год. Если есть возможность работы в социальных сетях - следует обратить внимание на страницы обучающихся, которые находятся в группе риска. Характер выкладываемой на личной странице информации может быть специфическим, содержать насилие и/или одобрение насильственных действий, восхищение девиантными личностями, соответствующие коммента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способа сбора информации можно задать каждому ученику доклад на тему «Что мне интересно; что меня интересует; чем я хотел бы заниматься». Отношение к членам коллектива - один из косвенных индикаторов возможных школьных «стрелк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профилактике экстремизма/неонацизма в молодёжной среде должна проводиться в двух главных направлениях. Во-первых, это профилактическая работа, ориентированная на улучшение ментальной и нравственной среды образовательного пространства, связанная с активным использованием просвещения, нового знания, влекущего формирование пространства позитивных социальных идей для учащихся и влекущего низложение экстремистского и неонацистского атрибутива в умах и душах детей и подро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это активное воздействие на личность, воспитанную на основе гражданственности и патриотизма, ориентированную на традиционные духовно-нравственные ценности нашего общества и на развитие навыков и образа ответственного и успешного гражданина. При организации профилактической работы против явлений экстремизма/неонацизма систему деятельности следует выстраивать с опорой на убеждающие, ненавязчивые методы и формы работы, оптимизирующие ментальную и нравственную среду и способствующие формированию полноценной лич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ктуализации лекционных профилактических материалов рекомендуется ориентироваться на учебно-методические рекомендации и специальную литературу ряда экспертных в вопросах профилактики распространения экстремизма и терроризма организаций. К таким ориентирующим источникам можно отне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стник национального антитеррористического комитета и иные учебно-методические материалы, публикуемые на официальном портале НАК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c.gov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борники информационных материалов «Обзор НЦПТИ» (https://ncpti. su/obzor/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й список экстремистских материалов (https://minjust.gov.ru/ru/extremist-materials/?page=54&amp;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борник сценариев профилактических мероприятий: учеб. -метод. пособие. Ростов н/Д: НЦПТИ, 2022 (https://ncpti.su/wp-content/uploads/2022/09/ stsenarii_774_novyi_774_finalnyi_774_variant.pdf)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диа материалы Национального центра информационного противодействия терроризму и экстремизму в образовательной среде и сети Интернет. НЦПТИ (https://ncpti.su/).</w:t>
      </w:r>
    </w:p>
    <w:sectPr>
      <w:type w:val="nextPage"/>
      <w:pgSz w:w="11906" w:h="173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17:00Z</dcterms:created>
  <dc:creator>Натали</dc:creator>
  <dc:description/>
  <cp:keywords/>
  <dc:language>en-US</dc:language>
  <cp:lastModifiedBy>Monoblok3</cp:lastModifiedBy>
  <dcterms:modified xsi:type="dcterms:W3CDTF">2024-05-27T13:36:00Z</dcterms:modified>
  <cp:revision>3</cp:revision>
  <dc:subject/>
  <dc:title/>
</cp:coreProperties>
</file>